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9 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Riigitee 14107 Vanassaare-Ruskavere tee km 7,996 asuva Kose silla rekonstrueerimise põhiprojekti koostamiseks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9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4107  Vanassaare-Ruskavere tee km 7,99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,95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8,10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ose silla rekonstrueerimise tarvis. Töö teostusaeg 13…..30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319296264"/>
            <w:bookmarkStart w:id="1" w:name="__Fieldmark__0_2319296264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2319296264"/>
            <w:bookmarkStart w:id="3" w:name="__Fieldmark__1_2319296264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9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5-12T12:29:00Z</dcterms:modified>
  <cp:revision>2</cp:revision>
  <dc:subject/>
  <dc:title>TEGUTSEMISE LUBA TEEMAA-ALAL  NR</dc:title>
</cp:coreProperties>
</file>